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704305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59101788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